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Devoir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I.  Instructions: finissez logiquement ces phrases (en utilisant si + imparfait, conditionnel ou </w:t>
        <w:tab/>
        <w:t>condtionnel, si + imparfait)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a.  Si mon meilleur ami commettait un crime très grave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b.  Mes parents auraient honte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c. Si Voldemort revenait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d.  Si je devais sortir soit avec quelqu'un que j'aime mais qui ne m'aime pas soit avec </w:t>
        <w:tab/>
        <w:t>quelqu'un qui m'aime mais que je n'aime pas...  (soit...soit = either...or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ab/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e.  Je vendrais mon âme (soul) au Diable (devil) …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f.   Mme. Lambert annulerait l'examen final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g.  Ce serait acceptable de voler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h.  On se réveillerait à 4h du matin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II.  Ecrivez quatre débuts de phrase (intéressants!) comme ceux que vous venez de finir ci-</w:t>
        <w:tab/>
        <w:t xml:space="preserve">dessus (above).  En classe vos camarades vont les finir. 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a. 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b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c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d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21:01:40Z</dcterms:created>
  <dc:creator/>
  <dc:description/>
  <dc:language>en-US</dc:language>
  <cp:lastModifiedBy/>
  <cp:revision>0</cp:revision>
  <dc:subject/>
  <dc:title/>
</cp:coreProperties>
</file>